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 xml:space="preserve">DOSTAVBA SPORTOVNĚ REKREAČNÍHO 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AREÁLU PETYNKA, PRAHA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E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E.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 20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DOSTAVBA SPORTOVNĚ REKREAČNÍHO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AREÁLU PETYNKA, PRAHA 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E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E.1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 2025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7:00Z</dcterms:created>
  <dc:creator>provoz</dc:creator>
  <dc:description/>
  <cp:keywords/>
  <dc:language>en-US</dc:language>
  <cp:lastModifiedBy>Roman Stoklasa</cp:lastModifiedBy>
  <cp:lastPrinted>2016-11-28T09:42:00Z</cp:lastPrinted>
  <dcterms:modified xsi:type="dcterms:W3CDTF">2025-07-14T09:38:00Z</dcterms:modified>
  <cp:revision>4</cp:revision>
  <dc:subject/>
  <dc:title/>
</cp:coreProperties>
</file>